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21580268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2484717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77176211"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8184570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6139916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49474983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